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ИЗВЕЩЕНИЕ О ПРОВЕДЕНИИ АУКЦИОНА В ЭЛЕКТРОННОЙ ФОРМЕ </w:t>
      </w:r>
    </w:p>
    <w:p>
      <w:pPr>
        <w:pStyle w:val="Normal"/>
        <w:widowControl w:val="false"/>
        <w:ind w:hanging="0"/>
        <w:jc w:val="center"/>
        <w:rPr/>
      </w:pPr>
      <w:r>
        <w:rPr>
          <w:rFonts w:eastAsia="Calibri"/>
          <w:b/>
          <w:sz w:val="24"/>
          <w:szCs w:val="24"/>
        </w:rPr>
        <w:t xml:space="preserve">НА ПРАВО ЗАКЛЮЧЕНИЯ ДОГОВОРОВ АРЕНДЫ ЗЕМЕЛЬНЫХ УЧАСТКОВ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2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06.2024 № 2950 «О проведении аукциона в электронной форме на право заключения договора аренды земельного участка, расположенного в квартале 439 города Благовещенска», от 03.07.2024 № 3076 «О проведении аукциона в электронной форме на право заключения договоров аренды земельных участков, расположенных в кварталах 91, 464 г. Благовещенска», от 03.07.2024 № 3075 «О проведении аукциона в электронной форме на право заключения договора аренды земельного участка, расположенного в квартале 744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9 августа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091:129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91. Земельный участок расположен в квартале, ограниченном ул. Зейская – ул. Партизанская – ул. Ленина – ул. Лазо, к востоку от жилого дома по адресу: ул. Зейская, д.28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5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ногоэтажная  жилая застройка (высотная застройка)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границах зоны затопления территории г. Благовещенск Амурской области, затапливаемой водами р. Зея и р. Амур при половодьях и паводках 1% обеспеченности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г. Благовещенск Амурской области». Ограничения использования содержатся в указанном приказе и в п. 26.11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пределах данной зоны запрещается 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ызвать представителей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55 772,15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жилой застройки смешанной этажности (Ж-4).</w:t>
      </w:r>
      <w:r>
        <w:rPr>
          <w:color w:val="000000"/>
          <w:sz w:val="24"/>
          <w:szCs w:val="24"/>
        </w:rPr>
        <w:t xml:space="preserve"> Градостроительный регламент территориальной зоны Ж-4 установлен статьями 16 и 19.4 Правил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1. Минимальное/максимальное количество этажей: минимальное -3/ максимальное – не более 12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6 м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в соответствии с подпунктом 2 п. 3.1.3 статьи 16 Правил. В случае если установлены красные линии – в соответствии с п. 3.3 статьи 16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сключения установлены п. 3.1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ая доля (площадь) озеленённой территории земельного участка – 16 кв. м на 100 кв. м общей площади квартир жилого дома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Показатели плотности застройки земельного участка (максимальный процент застройки, максимальный коэффициент плотности застройки)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33%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максимальный коэффициент плотности застройки – 3,0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застройки земельного участка – 580 кв.м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надземной части объекта капитального строительства на земельном участке – 5274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 и водоотведения,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одоснабжение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Максимальная мощность (нагрузка) в точке присоединения 50,0 м3/сутки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а подключения – водопроводный колодец (существующий), расположенный на водопроводной сети по ул. Зейской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Водоотведение: 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мощность (нагрузка) в точках присоединения 50,0 м3/сутки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а подключения – канализационный колодец (существующий), расположенный на канализационной сети в районе пересечения улиц Зейской/Партизанской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рок действия технических условий – до 30.10.2026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9 679 822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90 394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 935 964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464:381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Согласно пп. 3 п. 8 ст. 39.8 Земельного кодекса Российской Федерации участниками аукциона по лоту № 2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64.  Земельный участок расположен в центральной части квартала 464, ограниченного улицами Зейская – Батарейная – Ленина – Железнодорожная, в 3 метрах к западу от многоквартирного жилого дома по адресу: пер. Индустриальный, 16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8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, подзона 3 общий контур, подзона 3 сектор 35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. Арендатору необходимо обратиться в администрацию города Благовещенска с уведомлением о планируемом строительстве объекта индивидуального жилищного строительств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зоны затопления территории г. Благовещенск, с. Верхнеблаговещенское,                    п. Зазейский Амурской области, затапливаемой водами р. Зея и р. Амур при половодьях и паводках 1% обеспеченности (реестровый номер 28:01-6.528)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г. Благовещенск Амурской области». Ограничения использования содержатся в указанном приказе и в п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пределах данной зоны запрещается 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я СП «Амурские тепловые сети» АО «ДГК», Амурского филиала ПАО «Ростелеком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Территория земельного участка частично покрыта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2 257,00 руб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На земельном участке произрастают деревья породы ясень маньчжурский в количестве 5 шт. Зеленое насаждение занесено в Красную книгу Амурской области. Для получения разрешения на снос редких растений необходимо обратится Государственное бюджетное учреждение Амурской области «Дирекция по охране и использованию животного мира и особо охраняемых природных территорий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стения, занесенные в Красную книгу, подлежат особой охране: запрещается деятельность, ведущая к сокращению их численности и ухудшающая среду их обитания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аксимальная площадь застройки земельного участка – 275 кв.м (включая площадь застройки под вспомогательными строениям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объекта капитального строительства на земельном участке –550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отведения,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мощность (нагрузка) в точках присоединения к системе водоотведения -5,0 м3/сутки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а подключения – канализационный колодец (существующий), расположенный на канализационной сети по ул. Зейской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ействия технических условий – до 20.05.2027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191 285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5 738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38 257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439:232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 участок  расположен  в  квартале,  ограниченном  р.Чигири – створом ул. Трудовая – ул. Светлая – ул. Шимановского, в 58 м к юго-востоку от многоквартирного дома по адресу: ул. Шимановского, 256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9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санитарного разрыва, отображённого от гаражного масси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еобходимо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нимальное/максимальное количество этажей – не устанавливается/2 этажа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3. Минимальные отступы от границ земельных участков до стен зданий, строений, сооружений – без отступов, в соответствии с п.3.1.3 статьи 16 Правил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Минимальная доля (%) озелененной территории земельного участка – 0%, в соответствии с п.3.4 статьи 16 Правил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5. Максимальная площадь застройки земельного участка 19 кв.м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(с учетом площади под стенами): для одноэтажного – 19 кв.м; для двухэтажного – 38 кв.м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6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– размер ежегодной арендной платы: 62 41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1 87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: 12 482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40001:115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восточной части квартала 744, в 14 метрах на восток от жилого здания  по адресу: ул. Пограничная, дом 124/12, стр.10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 831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тяжелая промышленность, строительная промышленность, склад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4 (сто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содержатся в приложении к вышеуказанному приказу, в ст. 26.7 Правил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III пояса зоны санитарной охраны источника питьевого водоснабжения и водопроводов питьевого назначения – водозабор «Северный». Ограничения использования участков и перечень требований и мероприятий, которые обязаны выполнить землепользователи, установлены ст. 26.2. Правил, а также 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Преобладающая часть земельного участка расположена в водоохранной зоне реки Зея. Ограничения предусмотрены ст. 65 Водного кодекса РФ, ст.26.3 Правил; 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Ограничения указаны в ст. 26.5 Правил. На основании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В соответствии с Постановлением Правительства Российской Федерации от 3 марта 2018 г.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Санитарно-защитной зоны от имущественного комплекса ООО «Амурский бройлер», установленного решением Федеральной службы по надзору в сфере защиты прав потребителей и благополучия человека от 05.08.2019 № 166-РСЗЗ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Ограничения использования земельного участка указаны в п. 2 вышеуказанного решения, в  ст. 26.5 Правил, в постановлении Главного государственного санитарного врача РФ от 25.09.2007 № 74 «О введении в действие новой редакции санитарно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с изменениями и дополнениями)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6. Частично в зонах затопления и подтопления территории г. Благовещенск, с.Верхнеблаговещенское, п. Зазейский Амурской области, затапливаемой водами р. Зея и р. Амур на территории городского округа Благовещенска Амурской области от: 22.09.2022 № 198, 27.09.2022 №202, от 27.09.2022 № 203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частично – территория слабого подтопления (при глубине залегания грунтовых вод от 2,0 до 3,0 м) город Благовещенск Амурской области,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ично – территория умеренного подтопления (при глубине залегания грунтовых вод от 0,3 до 2,0 м) г. Благовещенск, с. Верхнеблаговещенское, п. Зазейский Амурской области,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ично – территория сильного подтопления (при глубине залегания грунтовых вод менее 0,3 м) г. Благовещенск, с. Верхнеблаговещенское, п. Зазейский Амурской области,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частично – в зоне затопления территории г. Благовещенск Амурской области, затапливаемой водами р. Зея и р. Амур при половодьях и паводках 1 % обеспеченност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границах зон затопления и подтопления запрещается строительство объектов капитального строительства без обеспечения инженерной защиты таких объектов от затопления, подтопления; использование сточных вод в целях регулирования плодородия почв,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Ограничения использования содержатся в указанных приказах и в п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7. В границах санитарного разрыва, отображенного от железной дороги. Ограничения указаны в ст. 26.8 Правил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 xml:space="preserve">Требования, которые необходимо соблюсти при освоении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частично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</w:t>
      </w:r>
      <w:r>
        <w:rPr>
          <w:color w:val="000000"/>
          <w:sz w:val="24"/>
          <w:szCs w:val="24"/>
        </w:rPr>
        <w:t>833 364,00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предприятий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Минимальная доля (%) озеленённой территории земельного участка – 15 %, в соответствии с п. 3.4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Минимальное количество мест на погрузо-разгрузочных площадках на территории земельного участка – в соответствии с п. 3.6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Показатели плотности застройки земельного участка: в зависимости от вида разрешённого использования земельного участка максимальный процент застройки и максимальный коэффициент плотности застройки даны в таблице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ённого использ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  <w:p>
            <w:pPr>
              <w:pStyle w:val="Normal"/>
              <w:ind w:firstLine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застрой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коэффициент плотности застройк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ёлая промышленность (код 6.2)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промышленность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6.6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(код 6.9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</w:tbl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8</w:t>
      </w:r>
      <w:r>
        <w:rPr/>
        <w:t>. В зависимости от вида разрешённого использования земельного участка максимальная площадь застройки и максимальная площадь объекта капитального строительства даны в таблице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ённого использ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firstLine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  <w:p>
            <w:pPr>
              <w:pStyle w:val="Normal"/>
              <w:ind w:firstLine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ого участк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капитального строительства 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м участке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ёлая промышленность (код 6.2),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промышленность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6.6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5 кв.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4 кв.м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(код 6.9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 кв.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6 кв.м</w:t>
            </w:r>
          </w:p>
        </w:tc>
      </w:tr>
    </w:tbl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III. Если в соответствии с частью 4 статьи 26.5 настоящих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 735</w:t>
      </w:r>
      <w:r>
        <w:rPr>
          <w:color w:val="000000"/>
          <w:sz w:val="24"/>
          <w:szCs w:val="24"/>
        </w:rPr>
        <w:t> 777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12 073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747 155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8 июл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5 августа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07 августа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07 августа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9 августа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такого участка,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я комитета </w:t>
        <w:tab/>
        <w:tab/>
        <w:tab/>
        <w:tab/>
        <w:tab/>
        <w:tab/>
        <w:tab/>
        <w:t xml:space="preserve">             В.А. Ульянич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07-05T09:05:00Z</cp:lastPrinted>
  <dcterms:modified xsi:type="dcterms:W3CDTF">2024-07-05T02:26:00Z</dcterms:modified>
  <cp:revision>225</cp:revision>
  <dc:subject/>
  <dc:title>Приложение 1</dc:title>
</cp:coreProperties>
</file>